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科学技术成果评价服务流程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6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关键文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出评价申请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评价单位向评价机构提出评价申请，评价机构对申请评价项目资料的完整性、规范性等进行技术、形式审查，明确评价目的；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价申请表及项目相关资料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定评价专家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由申请评价单位提供拟参加评价的专家名单，评价机构进行审核，并确定评价专家以及主任、副主任委员；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订评价协议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方签订评价协议，约定评价要求、评价形式、程序和时间，申请评价单位向评价机构支付评价费用；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价委托协议</w:t>
            </w:r>
          </w:p>
          <w:p>
            <w:pPr>
              <w:pStyle w:val="Normal"/>
              <w:spacing w:lineRule="exact" w:line="5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进行评价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函审评价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评价机构将被评价项目资料寄（送）专家，每位专家独立出具评价意见、打分，主任委员汇总各位专家的评价意见和分数，形成综合评价结论和分数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会议评价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召开会议，完成单位汇报，专家现场考察，专家质疑，课题组成员答辩；每位专家独立提出评价意见并打分，评价委员会全体专家讨论形成最终的评价意见和得分，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并宣读评价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价专家意见页</w:t>
            </w:r>
          </w:p>
          <w:p>
            <w:pPr>
              <w:pStyle w:val="Normal"/>
              <w:spacing w:lineRule="exact" w:line="5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</w:tr>
      <w:tr>
        <w:trPr>
          <w:trHeight w:val="1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具评价报告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价机构根据专家意见和分数制作评价报告；评价机构经办人和负责人签字，评价机构和项目完成单位盖章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价报告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协议约定份数）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-20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97" w:right="1797" w:gutter="0" w:header="0" w:top="1389" w:footer="992" w:bottom="13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2readerwords130">
    <w:name w:val="reader-word-layer reader-word-s1-22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5readerwords130">
    <w:name w:val="reader-word-layer reader-word-s1-25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5readerwords131">
    <w:name w:val="reader-word-layer reader-word-s1-15 reader-word-s1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33">
    <w:name w:val="reader-word-layer reader-word-s1-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0readerwords11">
    <w:name w:val="reader-word-layer reader-word-s1-0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7">
    <w:name w:val="reader-word-layer reader-word-s1-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30readerwords131">
    <w:name w:val="reader-word-layer reader-word-s1-30 reader-word-s1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32">
    <w:name w:val="reader-word-layer reader-word-s1-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0readerwords16">
    <w:name w:val="reader-word-layer reader-word-s1-0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6">
    <w:name w:val="reader-word-layer reader-word-s1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05:00Z</dcterms:created>
  <dc:creator>dell</dc:creator>
  <dc:description/>
  <cp:keywords/>
  <dc:language>en-US</dc:language>
  <cp:lastModifiedBy>sharon</cp:lastModifiedBy>
  <cp:lastPrinted>2016-09-02T10:37:00Z</cp:lastPrinted>
  <dcterms:modified xsi:type="dcterms:W3CDTF">2023-04-21T02:19:00Z</dcterms:modified>
  <cp:revision>4</cp:revision>
  <dc:subject/>
  <dc:title>河北省科技成果评价服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